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Comic Sans MS" w:ascii="Comic Sans MS" w:hAnsi="Comic Sans MS"/>
          <w:sz w:val="28"/>
          <w:szCs w:val="28"/>
        </w:rPr>
        <w:t>Family Group Record</w:t>
        <w:tab/>
        <w:t>Page 1  of   2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sband:  Joseph J. Skib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:         1895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ptism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d:        196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rie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Gate of Heaven, Lewiston, NY St. Luke, Lot 69, Grave </w:t>
            </w:r>
            <w:r>
              <w:rPr>
                <w:rFonts w:cs="Comic Sans MS" w:ascii="Comic Sans MS" w:hAnsi="Comic Sans MS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the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he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</w:tbl>
    <w:p>
      <w:pPr>
        <w:pStyle w:val="Normal"/>
        <w:rPr/>
      </w:pPr>
      <w:r>
        <w:rPr/>
        <w:t>*Info taken from Cemetery Ston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fe:      Katherine Krawczy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rn:       4/23/1906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:  Pola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aptism: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rriage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d:        11/26/198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:  North Tonawanda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ried:     11/28/198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 </w:t>
            </w:r>
            <w:r>
              <w:rPr>
                <w:rFonts w:cs="Comic Sans MS" w:ascii="Comic Sans MS" w:hAnsi="Comic Sans MS"/>
                <w:sz w:val="18"/>
                <w:szCs w:val="18"/>
              </w:rPr>
              <w:t>Gate of Heaven, Lewiston, NY St. Luke, Lot 69, Grave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ther:     Stanley Krawczy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her:    Mary Lojek Krawczy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ildren:  Chest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ptism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ried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use:   Helen Pier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ren:  Joseph, Che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ildren:  Tedd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:         192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ptism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riag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d:          October 26, 199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:  North Tonawanda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uried: 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use:      Rena B. Grabowsk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ren:     Norman, Judy, M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ndchildren:  </w:t>
            </w:r>
            <w:r>
              <w:rPr>
                <w:rFonts w:cs="Comic Sans MS" w:ascii="Comic Sans MS" w:hAnsi="Comic Sans MS"/>
                <w:sz w:val="20"/>
                <w:szCs w:val="20"/>
              </w:rPr>
              <w:t>Jennifer &amp; Tara Skib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mily Group Record</w:t>
        <w:tab/>
        <w:tab/>
        <w:tab/>
        <w:tab/>
        <w:tab/>
        <w:tab/>
        <w:t>Page 1  of   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ren:  Veroni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:        7/8/192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:  Niagara Falls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ptism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rriage: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d:        2/12/20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:  Buffalo General Hospit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ried:     2/15/20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ce: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</w:rPr>
              <w:t>Gate of Heaven, Lewiston, N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use:    Alex Pier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ren:  Christine (Rosze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ndchildren:  </w:t>
            </w:r>
            <w:r>
              <w:rPr>
                <w:rFonts w:cs="Comic Sans MS" w:ascii="Comic Sans MS" w:hAnsi="Comic Sans MS"/>
                <w:sz w:val="20"/>
                <w:szCs w:val="20"/>
              </w:rPr>
              <w:t>Kathleen Roszel Reading &amp; Melissa Rosz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29:00Z</dcterms:created>
  <dc:creator>cwebster</dc:creator>
  <dc:description/>
  <cp:keywords/>
  <dc:language>en-US</dc:language>
  <cp:lastModifiedBy>cwebster</cp:lastModifiedBy>
  <cp:lastPrinted>2009-07-07T14:24:00Z</cp:lastPrinted>
  <dcterms:modified xsi:type="dcterms:W3CDTF">2009-07-07T18:29:00Z</dcterms:modified>
  <cp:revision>2</cp:revision>
  <dc:subject/>
  <dc:title>Family Group Record</dc:title>
</cp:coreProperties>
</file>